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008"/>
      </w:tblGrid>
      <w:tr>
        <w:trPr>
          <w:trHeight w:val="450" w:hRule="atLeast"/>
        </w:trPr>
        <w:tc>
          <w:tcPr>
            <w:tcW w:w="5004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41-9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утверждении Плана работы Чернышевского поселкового Совета депутатов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О "Поселок Чернышевский" Мирнинского района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спублики Саха (Якутия) на 2021 год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Заслушав и обсудив информацию председателя Чернышевского поселкового Совета депутатов Кондратюк Н.В., на основании Планов работ на 2021 год, предоставленных председателями постоянных депутатских комиссий, </w:t>
      </w:r>
      <w:r>
        <w:rPr>
          <w:rFonts w:eastAsia="Calibri"/>
          <w:b/>
          <w:lang w:eastAsia="en-US"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1.</w:t>
      </w:r>
      <w:r>
        <w:rPr>
          <w:rFonts w:eastAsia="Calibri"/>
          <w:lang w:eastAsia="en-US"/>
        </w:rPr>
        <w:t xml:space="preserve"> Утвердить План работы Чернышевского поселкового Совета депутатов МО "Поселок Чернышевский" на 2021 год согласно приложению № 1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2.</w:t>
      </w:r>
      <w:r>
        <w:rPr>
          <w:rFonts w:eastAsia="Calibri"/>
          <w:lang w:eastAsia="en-US"/>
        </w:rPr>
        <w:t xml:space="preserve"> Депутатским комиссиям принять План работы ЧПСД за основу при составлении Планов работы комисс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Администрации МО "Поселок Чернышевский", руководствуясь Положением о порядке подготовки материалов для рассмотрения и принятия решения Чернышевским поселковым Советом и контроля их исполнения, обеспечить выполнение Плана ЧПСД в обусловленные сроки. Ответственным исполнителям строить работу по выполнению Плана во взаимодействии с соответствующими депутатскими комиссиями по согласованному графику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4.</w:t>
      </w:r>
      <w:r>
        <w:rPr>
          <w:rFonts w:eastAsia="Calibri"/>
          <w:lang w:eastAsia="en-US"/>
        </w:rPr>
        <w:t xml:space="preserve">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>-41-9 от 14.04.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 на 2021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325"/>
        <w:gridCol w:w="1949"/>
        <w:gridCol w:w="2395"/>
        <w:gridCol w:w="1980"/>
      </w:tblGrid>
      <w:tr>
        <w:trPr>
          <w:trHeight w:val="10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 от ЧПС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ветственные от Администрации МО "Поселок Чернышевский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307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 течение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жителями п. Чернышевский по заявления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Президиум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постоянных депутатских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арительное рассмотрение вопросов и подготовка проектов решений ЧПСД по направлению ведения комиссии, вынесенных на заседание коми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 по мере необходимости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заседаниях постоянных комиссий администрации поселка по направлению деятельности коми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предложений и методическая помощь и организация взаимодействия по подготовке документов на участие населения в грантах, конкурсах по направлению деятельности комиссии с целью привлечения дополнительных источников финансирования муниципальных програм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взаимодействия ЧПСД с представителями общественных организаций поселка Чернышевск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юз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 систематизация информации, полученной по запросам и обращениям депутатов в Чернышевский пункт полиции, МБОУ СОШ № 3 по вопросам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профилактике правонарушений среди детей и подростк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неблагополучных семьях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 детях и подростках зоны риска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ст МБУ ДК «Вилюйские огни» по работе с детьми и подростк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ыполнением решений Чернышевского поселкового Совета депутатов в сфере компетенции социальной комисс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нализом и внедрением предложений избирателей, депутатов, высказанных на заседаниях постоянной комиссии по вопросам ведения социальной коми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контроля за выполнением решений комиссии, протоколов совещаний при Главе МО «Поселок Чернышевский» по направлению деятельности коми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нвар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миссий и подготовка к с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еврал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б исполнении муниципальных контрактов за 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ухин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ериод с 15 февраля по 25 февраля 2021 г.</w:t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рт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Положения о работе социальной комиссии, определение приоритетных направлений работы коми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б исполнении бюджета МО "Поселок Чернышевский" за 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 уточнении бюджета МО "Поселок Чернышевский" на 2021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й и подготовка к с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очередной сессии районного Совета депутатов в период с 25 марта по 05 апреля 2021 г.</w:t>
            </w:r>
          </w:p>
        </w:tc>
      </w:tr>
      <w:tr>
        <w:trPr>
          <w:trHeight w:val="70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прел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б исполнении бюджета МО "Поселок Чернышевский"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20-го числа текущего месяц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ие на заседание комиссий предложений по реализации программ МО «Поселок Чернышевский», направленных на социальное благополучие населения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Социальная поддержка населения МО «Поселок Чернышевский» 2017-2022 год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дпрограмма «Чернышевский доброжелательный к детям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Формирование комфортной городской среды на территории МО «Поселок Чернышевский» на 2018-2024 г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Основные направления молодежной политики МО «Поселок Чернышевский» на 2018-2022 г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Сохранение, поддержка и развитие сферы культуры МО «Поселок Чернышевский» на 2020-2024 г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Развитие физической культуры и спорта в муниципальном образовании «Поселок Чернышевский» на 2018-2023 год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П «Развитие предпринимательства в поселке Чернышевский Мирнинского района Республики Саха (Якутия) на 2017-2021 годы»;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стиславская Е.А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чурова Л.В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 МБУ ДК «Вилюйские огни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ФОК «Каск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б исполнении муниципальных контракт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ов С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а Л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ай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кущая работа по уточнению списков категорий населения, относящихся к слабозащищенным слоям населения, 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алоимущие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ногодетные семь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семьи с детьми с ОВЗ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нвалид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етераны посел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 прочие категории населения, нуждающиеся в повышенном внима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цкая А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перед населением о проделанной работе ЧПСД за 2020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юн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3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й и подготовка к с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очередной сессии районного Совета депутатов в период с 25 июня по 05 июля 2021 г.</w:t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юль 2021 г. - сентябрь 2021 г. (перерыв в работе депутатского корпуса)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5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чет об исполнении бюджета МО "Поселок Чернышевский" з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6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период объявленных каникул с июля по сентябрь 2021 г., работа с жителями п. Чернышевский по заявлениям, работа в постоянных комиссиях МО «Поселок Чернышевски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ЧПСД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ктябр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т об исполнении бюджета МО "Поселок Чернышевский" за I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квартал 2021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8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й и подготовка к с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9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очередной сессии районного Совета депутатов в период с 25 октября по 05 ноября 2021 г.</w:t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ябр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0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лана работы депутатского корпуса на 2022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кабрь 2021 года</w:t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иссий и подготовка к сесс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и коми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оведении очередной сессии Чернышевского поселкового Совета депут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юк Н.В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очередной сессии районного Совета депутатов в период с 20 декабря по 30 декабря 2021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2649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1:07:00Z</dcterms:created>
  <dc:creator>Юлия</dc:creator>
  <dc:description/>
  <cp:keywords/>
  <dc:language>en-US</dc:language>
  <cp:lastModifiedBy>Наталья</cp:lastModifiedBy>
  <cp:lastPrinted>2021-04-19T17:10:00Z</cp:lastPrinted>
  <dcterms:modified xsi:type="dcterms:W3CDTF">2021-04-20T06:55:00Z</dcterms:modified>
  <cp:revision>34</cp:revision>
  <dc:subject/>
  <dc:title/>
</cp:coreProperties>
</file>